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ноября  2025 года</w:t>
        <w:tab/>
        <w:t xml:space="preserve">            </w:t>
        <w:tab/>
        <w:tab/>
        <w:tab/>
        <w:tab/>
        <w:t xml:space="preserve">                      № 26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й бюджетной и налоговой политики сельского поселения «Усть-Теленгуйское» муниципального района «Шилкинский район» на 202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 42 Устава сельского поселения «Усть-Теленгуйское» администрация сельского поселения «Усть-Теленгуйское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2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Бородин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jc w:val="right"/>
        <w:rPr/>
      </w:pPr>
      <w:r>
        <w:rPr>
          <w:bCs/>
        </w:rPr>
        <w:t xml:space="preserve">«Усть-Теленгуйское»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Cs/>
        </w:rPr>
        <w:t>№</w:t>
      </w:r>
      <w:r>
        <w:rPr>
          <w:bCs/>
        </w:rPr>
        <w:t>26  от 25.11.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26 год положены стратегические цели развития, сформулированные в указах Президента Российской Федерации, основных направлениях бюджетной и налоговой политики Российской Федерации на 2026 год и на плановый период 2027 и 2028 годов, план социально-экономического развития сельского поселения «Усть-Теленгуйское» на 2026 г. и плановый период 2027, 2028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26 год и на плановый период 2027 и 2028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2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26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26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23:35:00Z</dcterms:created>
  <dc:creator>SamLab.ws</dc:creator>
  <dc:description/>
  <cp:keywords/>
  <dc:language>en-US</dc:language>
  <cp:lastModifiedBy>Усть-Теленгуй</cp:lastModifiedBy>
  <cp:lastPrinted>2022-11-16T14:33:00Z</cp:lastPrinted>
  <dcterms:modified xsi:type="dcterms:W3CDTF">2025-11-25T06:05:00Z</dcterms:modified>
  <cp:revision>7</cp:revision>
  <dc:subject/>
  <dc:title>АДМИНИСТРАЦИЯ СЕЛЬСКОГО ПОСЕЛЕНИЯ</dc:title>
</cp:coreProperties>
</file>